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>______________</w:t>
      </w:r>
      <w:r>
        <w:rPr/>
        <w:tab/>
        <w:t xml:space="preserve">                                                                                  № </w:t>
      </w:r>
      <w:r>
        <w:rPr>
          <w:u w:val="single"/>
        </w:rPr>
        <w:t xml:space="preserve"> 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твращения и (или) урегулирования конфликта интересов главы 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5 декабря 2008 года       №273-ФЗ «О противодействии коррупции», уставом Павловского сельского поселения  Павловского района, Совет Павловского сельского поселения  Павл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рядок предотвращения и урегулирования конфликта интересов главы муниципального образования (прилагается) (прилагается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ручить администрации Павловского сельского поселения Павловского района (Пуховский) разместить настоящее решение на официальном сайте Павловского сельского поселения Павловского района    (www.pavlovskoe-sp.ru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решения возложить на комиссию Совета Павловского сельского поселения Павловского района по профилактике коррупционных и иных правонарушений (Гострая).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</w:t>
        <w:tab/>
        <w:tab/>
        <w:tab/>
        <w:t xml:space="preserve">                              Д.Н.Пух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 xml:space="preserve">          </w:t>
        <w:tab/>
        <w:t xml:space="preserve">            И.В.Воро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 Р Е Ш Е Н И 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именование вопрос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«Об утверждении Порядка предотвращения и урегулирования конфликта интересов главы  Павловского сельского поселения Павловского района»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Проект внесен: </w:t>
      </w:r>
      <w:r>
        <w:rPr>
          <w:bCs/>
          <w:sz w:val="28"/>
          <w:szCs w:val="28"/>
          <w:u w:val="single"/>
        </w:rPr>
        <w:t>Депутатом Центрального избирательного округа №4 Е.В.Гострой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разослать: </w:t>
      </w:r>
      <w:r>
        <w:rPr>
          <w:sz w:val="28"/>
          <w:szCs w:val="28"/>
          <w:u w:val="single"/>
        </w:rPr>
        <w:t>исполняющему обязан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лавы Павловского сельского поселения Павловского района Д.Н.Пуховского, главному специалисту О.А.Кравченко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.В.Гострая                  _____________                  «______»_____________20__г.</w:t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50:00Z</dcterms:created>
  <dc:creator>Zver</dc:creator>
  <dc:description/>
  <cp:keywords/>
  <dc:language>en-US</dc:language>
  <cp:lastModifiedBy>Калинин Михаил Романович</cp:lastModifiedBy>
  <cp:lastPrinted>2016-08-18T13:14:00Z</cp:lastPrinted>
  <dcterms:modified xsi:type="dcterms:W3CDTF">2017-01-10T14:04:00Z</dcterms:modified>
  <cp:revision>41</cp:revision>
  <dc:subject/>
  <dc:title>СОВЕТ</dc:title>
</cp:coreProperties>
</file>